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Presostate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……………………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40"/>
        <w:gridCol w:w="720"/>
        <w:gridCol w:w="1080"/>
        <w:gridCol w:w="900"/>
        <w:gridCol w:w="1080"/>
        <w:gridCol w:w="108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LOT 1 -  S.P.V.</w:t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resostat cu diferential fix, domeniul de reglaj 0÷1 bar, repetabilitate 1% conectare la proces G1/2 t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Presostat cu diferential fix, domeniul de reglaj 0÷250 bar, repetabilitate 1% conectare la proces G ½ tat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resostat cu diferential fix, domeniul de reglaj 0÷4 bar, repetabilitate 1% conectare la proces G ½ t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resostat presiune relativa, domeniu de masura = 0,16  .... 1,6 b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resostat presiune relativa, domeniu de masura = 1,6  .... 16 b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resostat presiune relativa, domeniu de masura = 0  .... 4  b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resostat presiune relativa, domeniu de masura = 4  .... 40  b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resostat apa, domeniu presiune: 0-6 b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iferential: 1-2 b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utorese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Limitator cu IND si ICN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●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I racord filet exterior ¼ in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13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 xml:space="preserve">TOTAL LOT 1 ( lei, fara TVA); </w:t>
            </w:r>
          </w:p>
        </w:tc>
      </w:tr>
      <w:tr>
        <w:trPr>
          <w:trHeight w:val="112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LOT 2 -  PROGRESU</w:t>
            </w:r>
          </w:p>
        </w:tc>
      </w:tr>
      <w:tr>
        <w:trPr>
          <w:trHeight w:val="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resostat presiune relativa, domeniu masura = 0... 300 b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resostat cu flansa, domeniu masura = 16... 160 mb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7" w:hRule="atLeast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LOT 2 ( lei, fara TVA);</w:t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(*)    Transportul şi contravaloarea ambalajelor vor fi incluse în preţ. 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</w:rPr>
        <w:t xml:space="preserve">(**)   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Termen livrare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solicitat de achizitor: </w:t>
      </w:r>
      <w:r>
        <w:rPr>
          <w:rFonts w:cs="Arial" w:ascii="Arial" w:hAnsi="Arial"/>
          <w:b/>
          <w:sz w:val="22"/>
          <w:szCs w:val="22"/>
          <w:lang w:val="fr-FR" w:eastAsia="en-US"/>
        </w:rPr>
        <w:t>30 zile de la semnarea contractului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b/>
          <w:b/>
          <w:i/>
          <w:i/>
          <w:sz w:val="20"/>
          <w:szCs w:val="20"/>
          <w:lang w:val="fr-FR" w:eastAsia="en-US"/>
        </w:rPr>
      </w:pPr>
      <w:r>
        <w:rPr>
          <w:rFonts w:cs="Arial" w:ascii="Arial" w:hAnsi="Arial"/>
          <w:b/>
          <w:i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/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1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68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 xml:space="preserve">Operatorul economic va prezenta dovezi care să confirme că produsul ce face obiectul caietului de sarcini este fabricat în sistemul de management al calităţii, conform SR EN ISO 9001/2008 al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ducătorului</w:t>
            </w:r>
            <w:r>
              <w:rPr>
                <w:rFonts w:cs="Arial" w:ascii="Arial" w:hAnsi="Arial"/>
                <w:sz w:val="20"/>
                <w:szCs w:val="20"/>
              </w:rPr>
              <w:t xml:space="preserve"> . (*)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67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3. Garantia de buna executie 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5%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9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4. Garantia  tehnica este de </w:t>
            </w: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2 luni de la livrar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.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 Documentele prevăzute la punctul 2 se solicită în faza de ofertar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e beneficiar la urmatoarele adres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sti SUD; str.Releului, nr. 2, sector 3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sti VEST; bd. Timisoara, nr. 2, sector 6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sti PROGRESU; btr Pogoanelor, nr.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specificatii din caietul de sarcin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eorge Tanase</cp:lastModifiedBy>
  <cp:lastPrinted>2018-02-14T11:30:00Z</cp:lastPrinted>
  <dcterms:modified xsi:type="dcterms:W3CDTF">2018-09-05T05:57:00Z</dcterms:modified>
  <cp:revision>882</cp:revision>
  <dc:subject/>
  <dc:title>DENUMIRE PRODUS</dc:title>
</cp:coreProperties>
</file>